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GK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der Tatsächlichen Nutz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20 bzw. 21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d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30 bzw. 21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40 bzw. 21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50 bzw. 21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N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K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GKF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FL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-- Die Attribute GNU, GKN, GFK und FLS werden nur bei Anlassart der Ausgabe = 2110 gefüllt!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$EGK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=substring ($EGKZ,1,2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=substring ($EGKZ,3,6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3=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4=0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GB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X_Flurstueck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amtlicheFlaech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markung/schluessel/l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>gemarkung/schluessel/gemarkung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2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=$3+$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=$4+1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3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n=Gesamtzahl der Flurstücke im Bestand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(Suchoptimierung durch Implementierung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ei allen zugehörigen Flurstücken wird die amtliche Fläche in $3 aufsummie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4 zählt die Anzahl zugehöriger Flurstücke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50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16T11:11:00Z</dcterms:modified>
  <cp:revision>17</cp:revision>
  <dc:subject/>
  <dc:title>&lt;</dc:title>
</cp:coreProperties>
</file>